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16329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04688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58425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44908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