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40026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94673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82067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8693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