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9313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02122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655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729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