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348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380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668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544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