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mainder after dividing one numeral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D_CONV "m MOD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MOD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remainder after div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uncation, the natural number denoted by {m} by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D_CONV tm} fails unless {tm} is of the form  {"m MOD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, or if {n} denot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0 MOD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0 MOD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MOD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2 MOD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144 MOD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44 MOD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_CONV "7 MOD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 MOD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