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ASTN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= (LENGTH l) ==&gt; (LASTN n(REVERSE l) = REVERSE(FIRSTN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