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7262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7538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00609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72248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