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4899358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3532350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