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2322217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085182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