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078707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8766024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5209877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113717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