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9-2011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metadata Format -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data defini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bit, being 0 if the metadata set is empty,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the set is not emp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metadata pairs present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tha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bytes in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same number of bytes, representing the tag name. The typical C string terminating NUL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32v "variable length integer" representing the number of bytes 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at same number of bytes, representing the value. This value may be any stream of arbitrary data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be UTF-8, though this is not mandatory and should not be assumed. No terminating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terminating NUL might not make sense in the first place if the metadata contents ar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data for this metadata pai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have a \ref format_warp "war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data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