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859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646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826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701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