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1833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126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6408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7999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