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491650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21390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75995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80075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