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474549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72134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466219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73823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