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53503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51537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7233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48424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