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98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4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88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0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43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3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73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31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21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8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77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7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9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