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794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18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807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263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257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44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66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118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407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653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34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04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83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04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93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08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