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7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71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9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79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19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16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22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88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17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3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889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922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485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824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