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5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608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274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63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204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523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865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18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5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933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545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290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92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