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427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264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251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535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079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5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164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858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496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19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114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06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052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847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097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000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