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246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589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812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963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797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376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614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745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336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184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856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211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988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834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793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