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920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2428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9720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437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