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3243180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7962981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8879707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119874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