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5718540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5006658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