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6204644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8902722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