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 is a gadget for displaying detail items of a dense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in sparse (matrix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load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cx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�1 2 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�4 0 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�0 0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1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��#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10��#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�100��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cx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p t.open ()</w:t>
        <w:tab/>
        <w:tab/>
        <w:t>� open table 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z.define `</w:t>
        <w:tab/>
        <w:tab/>
        <w:t>� define gadget 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CX�`p</w:t>
        <w:tab/>
        <w:tab/>
        <w:tab/>
        <w:t>� contex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Conceptual a�b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YY�0 1 2</w:t>
        <w:tab/>
        <w:tab/>
        <w:t>� Y-axis (row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XX�0 1 2 3 4</w:t>
        <w:tab/>
        <w:tab/>
        <w:t>� X-axis (col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Y�`a</w:t>
        <w:tab/>
        <w:tab/>
        <w:tab/>
        <w:t>� Y-axis (row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X�`b</w:t>
        <w:tab/>
        <w:tab/>
        <w:tab/>
        <w:t>� X-axis (col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Z�`e`f</w:t>
        <w:tab/>
        <w:tab/>
        <w:tab/>
        <w:t>� Z-axi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GO�1</w:t>
        <w:tab/>
        <w:tab/>
        <w:tab/>
        <w:t>� re-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`._XYZ</w:t>
        <w:tab/>
        <w:tab/>
        <w:t>� display _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Z�`f`g`e</w:t>
        <w:tab/>
        <w:tab/>
        <w:t>� redefin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GO�1</w:t>
        <w:tab/>
        <w:tab/>
        <w:tab/>
        <w:t>�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e��p.e</w:t>
        <w:tab/>
        <w:tab/>
        <w:t>� mix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GO�1</w:t>
        <w:tab/>
        <w:tab/>
        <w:tab/>
        <w:t>�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nceptual (a c)�(b d)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YY�(0 1 2;0 1)</w:t>
        <w:tab/>
        <w:tab/>
        <w:t>� Y-axis (row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XX�(0 1 2 3 4;0 1)</w:t>
        <w:tab/>
        <w:t>� X-axis (col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Y�`a`c</w:t>
        <w:tab/>
        <w:tab/>
        <w:tab/>
        <w:t>� Y-axis (row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X�`b`d</w:t>
        <w:tab/>
        <w:tab/>
        <w:tab/>
        <w:t>� X-axis (col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Z�`e`f</w:t>
        <w:tab/>
        <w:tab/>
        <w:tab/>
        <w:t>� Z-axis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GO�1</w:t>
        <w:tab/>
        <w:tab/>
        <w:tab/>
        <w:t>� re-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XYZ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XYZ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�</w:t>
        <w:tab/>
        <w:tab/>
        <w:t>1 (evaluation 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YY�</w:t>
        <w:tab/>
        <w:tab/>
        <w:t>Y-ax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X�</w:t>
        <w:tab/>
        <w:tab/>
        <w:t>X-ax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Y�</w:t>
        <w:tab/>
        <w:tab/>
        <w:t>Y-ax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�</w:t>
        <w:tab/>
        <w:tab/>
        <w:t>X-ax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�</w:t>
        <w:tab/>
        <w:tab/>
        <w:t>Z-ax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X�</w:t>
        <w:tab/>
        <w:tab/>
        <w:t>context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�</w:t>
        <w:tab/>
        <w:tab/>
        <w:t>permut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�</w:t>
        <w:tab/>
        <w:tab/>
        <w:t>matrix (simple or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XYZ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_YY, _XX, _Y, _X, _Z must be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 uses the set- and preset-callbacks attached to _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