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43740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84496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19189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6349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