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1833239943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453517507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925477064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285645609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