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972578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269930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490581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386751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