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6271668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4743777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