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684400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8440098"/>
      <w:bookmarkStart w:id="1" w:name="__Fieldmark__0_17684400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