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40141938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54991069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28296270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