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09813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0981391"/>
      <w:bookmarkStart w:id="1" w:name="__Fieldmark__0_12009813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