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42378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17171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4361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86336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32984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52820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02761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27595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66449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94184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94245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98332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36030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