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8700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8768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7927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9317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3528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5730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554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689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1840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9784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846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310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729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9819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9109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3810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2620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