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350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788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783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000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059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612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062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029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832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954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138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770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153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766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749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