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83914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343072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