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411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498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212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182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085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316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872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170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773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200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597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902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41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