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439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30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291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28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601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654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920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98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26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524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57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9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265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198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119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508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3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