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280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989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76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45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017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70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197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4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706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427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027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886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793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541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17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