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130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812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570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914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793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532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731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469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712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101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499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39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473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