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13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1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81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23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00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47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61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34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96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682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7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9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88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3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849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87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5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