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967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4049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246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315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4448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9129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927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1442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750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105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936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060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289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70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081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