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66826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969719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139475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62431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001404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889227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827058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115850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076454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276506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67780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97966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868791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