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564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706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220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259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714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489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289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840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528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051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668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299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396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195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614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897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11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