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466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07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88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1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71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2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074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08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500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8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28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69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44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775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72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