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472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278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842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76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