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4514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098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9726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71232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