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53073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8382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47106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6872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